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</w:r>
    </w:p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>Nou impuls per al programa d'educació financera de Caixa Ontinyent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>Un conveni amb FUNCAS permetrà posar en marxa una Aula Virtual gratuïta i desenvolupar noves accions formatives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Obra Social de Caixa Ontinyent i Funcas (Fundació de les caixes d'estalvi) han subscrit un conveni que suposarà un nou impuls per al programa d'educació financera de la Fundació Caixa Ontinyent; un programa potent, pioner i amb una àmplia projecció que és utilitzat cada any per quasi 40.000 persones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ntre altres accions, el Conveni permetrà les posada en funcionament d'una Aula Virtual, inicialment per a alumnes de 3r i 4t de l'ESO, Batxillerat i Formació Professional de Centres Educatius, en la qual els professors podran decidir matèria i nivell per als seus alumnes, amb unitats assimilables en uns 30 minuts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L'Aula, d'accés limitat i gratuït, pretén ser un recurs per als professors, que poden utilitzar-lo com a complement i estímul a la formació en temes econòmics, i per això s'ha dissenyat en entorn actual, àgil i intuïtiu, amb contingut personalitzat per a cada etapa educativa, i incorporat a una web dinàmica, informativa i multimèdia. En principi, disposarà de material didàctic a nivells bàsic i mitjà, sobre sistema financer, jocs d'atzar i apostes, compres segures en línia, com millorar la seguretat, sistemes de pagament digitals, i mètodes de finançament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És intenció de la Fundació Caixa Ontinyent posar en coneixement dels centres la disponibilitat d'aquesta Aul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Accions per a tots els públics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 més, el programa d'educació financera de la Fundació Caixa Ontinyent compta amb una App interactiva “Els contes de Dino” en la qual els més xicotets, per si mateixos o amb els seus pares, poden llegir, escoltar i jugar en diferents idiomes; ha desenvolupat un concurs escolar sobre coneixements financers entre joves alumnes de 4t d'ESO de la Comunitat Valenciana; està realitzant formació online per al professorat a través dels CEFIRE de Xàtiva, Xest, Alacant i València; ofereix tallers per a centres educatius amb temàtiques diverses; impulsa accions formatives per als més majors amb l'objectiu de facilitar-los la gestió de la seua economia diària, com a formació especial en eines d'accés a comptes, utilització de mitjans de pagament i digitals, i de prevenció de fraus. A més, ha editat un manual d'autonomia digital per a persones majors, una guia per a realitzar, de manera àgil i senzilla, les operacions financeres bàsiques en els caixers automàtics de l'Entitat, motivant així l'autogestió segur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i/>
          <w:i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 President de Caixa Ontinyent, José Pla, ha destacat que “l'educació financera és cada vegada més necessària en la nostra societat, i oferir eines per a la formació de la nostra gent és un compromís que tenim per a fomentar el progrés social i territorial. Aquesta Aula Virtual és un pas molt important cap als nous temps d'una era digital que hem d'afrontar amb la formació i la seguretat necessàries. El programa, igual que tota l'obra social de Caixa Ontinyent, té un gran valor i és possible gràcies a la confiança dels nostres clients; per això sempre agraïm i destaquem el valor incalculable de ser client de Caixa Ontinyent”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i/>
          <w:i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17 de maig del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17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maig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l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9:00Z</dcterms:created>
  <dc:creator>Javi</dc:creator>
  <dc:description/>
  <cp:keywords/>
  <dc:language>en-US</dc:language>
  <cp:lastModifiedBy>Carmen Chover Olmo</cp:lastModifiedBy>
  <cp:lastPrinted>2023-05-17T09:30:00Z</cp:lastPrinted>
  <dcterms:modified xsi:type="dcterms:W3CDTF">2023-05-17T11:19:00Z</dcterms:modified>
  <cp:revision>11</cp:revision>
  <dc:subject/>
  <dc:title/>
</cp:coreProperties>
</file>