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</w:r>
    </w:p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Nuevo impulso para el programa de educación financiera de Caixa Ontinyent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es-ES"/>
        </w:rPr>
        <w:t>Un convenio con FUNCAS permitirá poner en marcha una Aula Virtual gratuita y desarrollar nuevas acciones formativa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Obra Social de Caixa Ontinyent y Funcas (Fundación de las cajas de ahorro) han suscrito un convenio que supondrá un nuevo impulso para el programa de educación financiera de la Fundació Caixa Ontinyent; un programa ya de por sí potente, pionero y con proyección amplia que viene siendo utilizado cada año por casi 40.000 persona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ntre otras acciones, el Convenio permitirá las puesta en funcionamiento de una Aula Virtual, inicialmente para alumnos de 3º y 4º de la ESO, Bachillerato y Formación Profesional de Centros Educativos, en la que los profesores podrán decidir materia y  nivel para sus alumnos, con unidades asimilables en unos 30 minuto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Aula, de acceso limitado y gratuito, pretende ser un recurso para los profesores, que pueden utilizarlo como complemento y estímulo a la formación en temas económicos, y por eso se ha diseñado en entorno actual, ágil e intuitivo, con contenido personalizado para cada etapa educativa, e incorporado a una web dinámica, informativa y multimedia. En principio, dispondrá de material didáctico a niveles básico y medio, sobre sistema financiero, juegos de azar y apuestas, compras seguras online, cómo mejorar la seguridad, sistemas de pago digitales, y métodos de financiación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s intención de la Fundació Caixa Ontinyent poner en conocimiento de los centros la disponibilidad de esta Aul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Acciones para todos los público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demás, el programa de educación financiera de la Fundació Caixa Ontinyent cuenta con una App interactiva “Los cuentos de Dino” en la que los más pequeños, por sí mismos o con sus padres, pueden leer, escuchar y jugar en diferentes idiomas; ha desarrollado un concurso escolar sobre conocimientos financieros entre jóvenes alumnos de 4º de ESO de la Comunitat Valenciana; está realizando formación online para el profesorado a través de los CEFIRE de Xàtiva, Xest, Alicante y Valencia; ofrece talleres para centros educativos con temáticas diversas; impulsa acciones formativas para los más mayores con el objetivo de facilitarles la gestión de su economía diaria, como formación especial en herramientas de acceso a cuentas, utilización de medios de pago y digitales, y de prevención de fraudes. Además, ha editado un manual de autonomía digital para personas mayores, una guía para realizar, de forma ágil y sencilla, las operaciones financieras básicas en los cajeros automáticos de la Entidad, motivando así la autogestión segur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Presidente de Caixa Ontinyent, José Pla, ha destacado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la educación financiera es cada vez más necesaria en nuestra sociedad, y ofrecer herramientas para la formación de nuestra gente es un compromiso que tenemos para fomentar el progreso social y territorial. Esta Aula Virtual es un paso muy importante hacia los nuevos tiempos de una era digital que debemos afrontar con la formación y la seguridad necesarias. El programa, al igual que toda la obra social de Caixa Ontinyent, tiene un gran valor y es posible gracias a la confianza de nuestros clientes; por eso siempre agradecemos y destacamos el valor incalculable de ser cliente de Caixa Ontinyent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17 de mayo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17 de mayo del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9:00Z</dcterms:created>
  <dc:creator>Javi</dc:creator>
  <dc:description/>
  <cp:keywords/>
  <dc:language>en-US</dc:language>
  <cp:lastModifiedBy>Carmen Chover Olmo</cp:lastModifiedBy>
  <cp:lastPrinted>2023-05-17T09:30:00Z</cp:lastPrinted>
  <dcterms:modified xsi:type="dcterms:W3CDTF">2023-05-17T11:11:00Z</dcterms:modified>
  <cp:revision>9</cp:revision>
  <dc:subject/>
  <dc:title/>
</cp:coreProperties>
</file>